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NFERENCE MEETING GUID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</w:rPr>
        <w:t>PRESIDENT OF COUNCIL</w:t>
        <w:tab/>
        <w:tab/>
        <w:tab/>
        <w:tab/>
        <w:tab/>
        <w:t>December 17, 201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LL MEETING TO ORDE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 THE BEGINNING OF EVERY PUBLIC MEETING ANNOUNCE: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Notice of this meeting stating the date, place and time, has been disseminated as required under the Open Public Meetings Act, Chapter 231, P.L. 1975.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yor’s Report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Review of Agenda</w:t>
      </w:r>
    </w:p>
    <w:p>
      <w:pPr>
        <w:pStyle w:val="ListParagraph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he following resolution were added to the agenda:</w:t>
      </w:r>
    </w:p>
    <w:p>
      <w:pPr>
        <w:pStyle w:val="ListParagraph"/>
        <w:numPr>
          <w:ilvl w:val="2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19-449 – Censuring Councilwoman Cosby</w:t>
      </w:r>
    </w:p>
    <w:p>
      <w:pPr>
        <w:pStyle w:val="ListParagraph"/>
        <w:numPr>
          <w:ilvl w:val="2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019-450 – Urging the Legislature to strengthen laws against cyber bullying and harassment. </w:t>
      </w:r>
    </w:p>
    <w:p>
      <w:pPr>
        <w:pStyle w:val="ListParagraph"/>
        <w:numPr>
          <w:ilvl w:val="2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19-451 – Contract to Jo-Med Contracting Corp – Wood Ave Sewer repairs</w:t>
      </w:r>
    </w:p>
    <w:p>
      <w:pPr>
        <w:pStyle w:val="ListParagraph"/>
        <w:numPr>
          <w:ilvl w:val="2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019-452 – Authorizing Taurus Advisory Group to investigate and secure energy supply contracts. 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uncil/Mayor request for discussion: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blic Comment (items on the agenda, 3 minutes only)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ecutive Session I (a motion and a second is needed to go into executive session. The Clerk will read the resolution, with the reasons, first)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port of Department Heads –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Frank Dann, Community and Recreational Services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 xml:space="preserve">Alexis Zack – Chief Finance Officer 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David Hart – Police Chief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William Hasko –  Fire Chief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llan Roth – Personnel Specialist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icholas Pantina – City Engineer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alph Dunhamn – Parks and Recreation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oseph Bodek – City Clerk 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Dan Antonelli  – City Attorney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ncy Koblis, Health Officer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rank Gadomski, Construction Code Official 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uncil Member Reports and Comments </w:t>
        <w:tab/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Adjourn </w:t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630"/>
        </w:tabs>
        <w:ind w:left="630" w:hanging="360"/>
      </w:pPr>
      <w:rPr/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upperLetter"/>
      <w:lvlText w:val="%6."/>
      <w:lvlJc w:val="left"/>
      <w:pPr>
        <w:tabs>
          <w:tab w:val="num" w:pos="1620"/>
        </w:tabs>
        <w:ind w:left="1620" w:hanging="36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4z5">
    <w:name w:val="WW8Num4z5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9:22:00Z</dcterms:created>
  <dc:creator>jbodek</dc:creator>
  <dc:description/>
  <cp:keywords/>
  <dc:language>en-US</dc:language>
  <cp:lastModifiedBy>Joe Bodek</cp:lastModifiedBy>
  <cp:lastPrinted>2019-06-18T15:33:00Z</cp:lastPrinted>
  <dcterms:modified xsi:type="dcterms:W3CDTF">2019-12-17T19:38:00Z</dcterms:modified>
  <cp:revision>4</cp:revision>
  <dc:subject/>
  <dc:title>CONFERENCE MEETING GUIDE</dc:title>
</cp:coreProperties>
</file>